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modernizacji dróg powiatowych Nr 1 148R w m. Borowa oraz Nr 1 149R w m. Gliny Małe i Sadkowa Góra na łącznej długości 1,650 km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2-05-10T09:30:00Z</dcterms:modified>
  <cp:revision>25</cp:revision>
  <dc:subject>ost</dc:subject>
  <dc:title>Regulacja pionowa uszkodzonej studzienki kanalizacyjnej</dc:title>
</cp:coreProperties>
</file>